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SCWC  takmičenje održano 17.03.2011.</w:t>
      </w:r>
    </w:p>
    <w:p>
      <w:pPr>
        <w:pStyle w:val="Normal"/>
        <w:rPr>
          <w:lang w:val="sr-Latn-CS"/>
        </w:rPr>
      </w:pPr>
      <w:r>
        <w:rPr>
          <w:lang w:val="sr-Latn-CS"/>
        </w:rPr>
        <w:t>CALL: YU1EW</w:t>
      </w:r>
    </w:p>
    <w:p>
      <w:pPr>
        <w:pStyle w:val="Normal"/>
        <w:rPr>
          <w:lang w:val="sr-Latn-CS"/>
        </w:rPr>
      </w:pPr>
      <w:r>
        <w:rPr>
          <w:lang w:val="sr-Latn-CS"/>
        </w:rPr>
        <w:t>Kategorija:  Log za kontrolu</w:t>
      </w:r>
    </w:p>
    <w:p>
      <w:pPr>
        <w:pStyle w:val="Normal"/>
        <w:rPr>
          <w:lang w:val="sr-Latn-CS"/>
        </w:rPr>
      </w:pPr>
      <w:r>
        <w:rPr>
          <w:lang w:val="sr-Latn-CS"/>
        </w:rPr>
        <w:t>Ime: Zoran Mlade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Adresa: Jablčanička 51/18, 11136 BEOGRAD</w:t>
      </w:r>
    </w:p>
    <w:p>
      <w:pPr>
        <w:pStyle w:val="Normal"/>
        <w:rPr>
          <w:lang w:val="sr-Latn-CS"/>
        </w:rPr>
      </w:pPr>
      <w:r>
        <w:rPr>
          <w:lang w:val="sr-Latn-CS"/>
        </w:rPr>
        <w:t>Rig: G59 SDR transiver, snaga 0,01W (10 milivata)</w:t>
      </w:r>
    </w:p>
    <w:p>
      <w:pPr>
        <w:pStyle w:val="Normal"/>
        <w:rPr>
          <w:lang w:val="sr-Latn-CS"/>
        </w:rPr>
      </w:pPr>
      <w:r>
        <w:rPr>
          <w:lang w:val="sr-Latn-CS"/>
        </w:rPr>
        <w:t>Antena: Multi band dipol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Napomena: </w:t>
      </w:r>
      <w:r>
        <w:rPr>
          <w:b/>
          <w:sz w:val="28"/>
          <w:szCs w:val="28"/>
          <w:lang w:val="sr-Latn-CS"/>
        </w:rPr>
        <w:t>Nisam znao da nisu dozvoljene veze između članova SCWC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18:10</w:t>
        <w:tab/>
        <w:t>YU1ED</w:t>
        <w:tab/>
        <w:t>599001 M46</w:t>
        <w:tab/>
        <w:t>599014 M41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18:15</w:t>
        <w:tab/>
        <w:t>YU1KT</w:t>
        <w:tab/>
        <w:t>599002 M46</w:t>
        <w:tab/>
        <w:t>599024 NM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18:20</w:t>
        <w:tab/>
        <w:t>YU1IG</w:t>
        <w:tab/>
        <w:t>599003 M46</w:t>
        <w:tab/>
        <w:t>599024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18:29 YT4A</w:t>
        <w:tab/>
        <w:tab/>
        <w:t>599004 M46</w:t>
        <w:tab/>
        <w:t>599053 M21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18:41 YT9A</w:t>
        <w:tab/>
        <w:tab/>
        <w:t>599005 M46</w:t>
        <w:tab/>
        <w:t>599061 M23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18:47 E70T</w:t>
        <w:tab/>
        <w:tab/>
        <w:t>599006 M46</w:t>
        <w:tab/>
        <w:t>599068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3</w:t>
      </w:r>
    </w:p>
    <w:p>
      <w:pPr>
        <w:pStyle w:val="Normal"/>
        <w:spacing w:before="0" w:after="20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Zoran, YU1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04:00Z</dcterms:created>
  <dc:creator>EWNOTEBOOK</dc:creator>
  <dc:description/>
  <cp:keywords/>
  <dc:language>en-US</dc:language>
  <cp:lastModifiedBy>EWNOTEBOOK</cp:lastModifiedBy>
  <dcterms:modified xsi:type="dcterms:W3CDTF">2011-03-17T19:22:00Z</dcterms:modified>
  <cp:revision>2</cp:revision>
  <dc:subject/>
  <dc:title/>
</cp:coreProperties>
</file>