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T-OF-LOG: 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D-BY: Win-Test 3.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EST: scw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LSIGN: YU1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TEGORY: SINGLE-OP ALL LOW C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TEGORY-OVERLAY: CL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IMED-SCORE: 98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TORS:   M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UB: YU1FJ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Tomasevic Zivo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 Nehruova 65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 11070 NOVI BEOG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 SRB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APBOX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0 YU1ED         599 0001 --     YU5T          599 00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1 YU1ED         599 0002 --     E73ECJ        599 00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1 YU1ED         599 0003 --     YU4A          599 004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1 YU1ED         599 0004 --     YU1Q          599 00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2 YU1ED         599 0005 --     E73FDE        599 00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4 YU1ED         599 0006 --     YU1FJK        599 006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4 YU1ED         599 0007 --     YU7RQ         599 00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5 YU1ED         599 0008 --     YT5M          599 00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5 YU1ED         599 0009 --     YU1KT         599 010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6 YU1ED         599 0010 --     YT8A          599 014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7 YU1ED         599 0011 --     YU7AOP        599 005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8 YU1ED         599 0012 --     YU0W          599 010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08 YU1ED         599 0013 --     YT3E          599 01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0 YU1ED         599 0014 --     YU1EW         599 00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0 YU1ED         599 0015 --     YT2AAA        599 01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2 YU1ED         599 0016 --     E74Y          599 01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2 YU1ED         599 0017 --     YT5FD         599 01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3 YU1ED         599 0018 --     YU1BEF        599 010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3 YU1ED         599 0019 --     YT1EA         599 02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SO:  3500 CW 2011-03-17 1814 YU1ED         599 0020 --     YU1GN         599 011 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5 YU1ED         599 0021 --     S57AD         599 01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5 YU1ED         599 0022 --     YU1Q          599 01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6 YU1ED         599 0023 --     YU7RL         599 01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7 YU1ED         599 0024 --     YT8A          599 026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7 YU1ED         599 0025 --     YU4A          599 024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8 YU1ED         599 0026 --     E73FDE        599 02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8 YU1ED         599 0027 --     YU1KT         599 031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9 YU1ED         599 0028 --     E74Y          599 019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9 YU1ED         599 0029 --     YT1EA         599 028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19 YU1ED         599 0030 --     YT2EU         599 01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0 YU1ED         599 0031 --     YT2U          599 019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0 YU1ED         599 0032 --     YU5T          599 025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0 YU1ED         599 0033 --     YU1FJK        599 019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2 YU1ED         599 0034 --     YT3E          599 03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2 YU1ED         599 0035 --     YU0W          599 025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4 YU1ED         599 0036 --     Z35M          599 00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5 YU1ED         599 0037 --     YU1KN         599 02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7 YU1ED         599 0038 --     YU1GN         599 020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8 YU1ED         599 0039 --     YU1XX         599 018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29 YU1ED         599 0040 --     YT1KC         599 023  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0 YU1ED         599 0041 --     9A1AA         599 044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1 YU1ED         599 0042 --     YU7RL         599 03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1 YU1ED         599 0043 --     YU4A          599 04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1 YU1ED         599 0044 --     YU5T          599 04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2 YU1ED         599 0045 --     YU1QS         599 01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3 YU1ED         599 0046 --     YU1KN         599 03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3 YU1ED         599 0047 --     YT2AAA        599 04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4 YU1ED         599 0048 --     YT8A          599 051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5 YU1ED         599 0049 --     YT1EA         599 05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7 YU1ED         599 0050 --     E73FDE        599 040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8 YU1ED         599 0051 --     YU1BEF        599 03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8 YU1ED         599 0052 --     YT3E          599 055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38 YU1ED         599 0053 --     YU1FJK        599 04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0 YU1ED         599 0054 --     S57AD         599 035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1 YU1ED         599 0055 --     YU1Q          599 048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3 YU1ED         599 0056 --     YU1KT         599 066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3 YU1ED         599 0057 --     YT2U          599 044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4 YU1ED         599 0058 --     YU0W          599 056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4 YU1ED         599 0059 --     E73ECJ        599 038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4 YU1ED         599 0060 --     YU7RQ         599 052  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5 YU1ED         599 0061 --     YU7BG         599 039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6 YU1ED         599 0062 --     9A1AA         599 07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6 YU1ED         599 0063 --     Z33A          599 05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7 YU1ED         599 0064 --     YU7RQ         599 054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7 YU1ED         599 0065 --     E73FDE        599 053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8 YU1ED         599 0066 --     YU4A          599 07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49 YU1ED         599 0067 --     YU5T          599 06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1 YU1ED         599 0068 --     YT1EA         599 078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1 YU1ED         599 0069 --     YT8A          599 080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2 YU1ED         599 0070 --     YT2AAA        599 080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3 YU1ED         599 0071 --     YT2U          599 057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3 YU1ED         599 0072 --     YU1KN         599 052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5 YU1ED         599 0073 --     YT3E          599 081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6 YU1ED         599 0074 --     YU1XX         599 046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6 YU1ED         599 0075 --     YU1KT         599 086  N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7 YU1ED         599 0076 --     YT2EU         599 054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SO:  3500 CW 2011-03-17 1858 YU1ED         599 0077 --     YU1GN         599 045  -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-OF-LO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IJI ZA TAKMICENJE ; SALJEM VAM DNEVNIK TAKMICENJA .  JA MISLIM DA SAM SE PRIDRZAVAO PROPOZICIJA NASEG TAKMICENJA  . SRDACAN POZDRAV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OMISIJU  I SVE TAKMICARE KOJI SU UZELI UCESCE  U OVOM TAKMICENJU 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JEMO SE I IDUCE GODINE 73 OD JA YU 1 ED Dzimi .</w:t>
      </w:r>
    </w:p>
    <w:p>
      <w:pPr>
        <w:pStyle w:val="Yiv1853722082mso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853722082msonormal">
    <w:name w:val="yiv1853722082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41:00Z</dcterms:created>
  <dc:creator>Zika</dc:creator>
  <dc:description/>
  <cp:keywords/>
  <dc:language>en-US</dc:language>
  <cp:lastModifiedBy>Miroslav Maksimovic</cp:lastModifiedBy>
  <dcterms:modified xsi:type="dcterms:W3CDTF">2011-05-29T20:41:00Z</dcterms:modified>
  <cp:revision>2</cp:revision>
  <dc:subject/>
  <dc:title>START-OF-LOG: 2</dc:title>
</cp:coreProperties>
</file>