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1800"/>
        <w:gridCol w:w="162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ijeme UT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vni zn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at 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ljen 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en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1K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2M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T4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42 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:3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T9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T3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51 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1Q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49 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T9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1Z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32 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T2E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0OT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OT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7RQ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53 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2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57 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5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60 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77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4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7ZE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1Y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64 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T1K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T1A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61 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7B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8D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52 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74EB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5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49 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: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1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   0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UPN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E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KMIČENJE “VETERAN 2011.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atum održavanja: 25.03.2011. god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ivni znak: 4O3D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tegorija: NON YU  -  SSB</w:t>
      </w:r>
    </w:p>
    <w:p>
      <w:pPr>
        <w:pStyle w:val="Normal"/>
        <w:rPr/>
      </w:pPr>
      <w:r>
        <w:rPr>
          <w:rFonts w:cs="Arial" w:ascii="Arial" w:hAnsi="Arial"/>
        </w:rPr>
        <w:t>Adresa: Dragan Dutina Dok, 4o3dd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Magistralni put 289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85343 BIJEL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Crna G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eni: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eđaj: Codan 8528    Antena:  Koaksialni dip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zjavljujem da sam se u svemu pridržavao propozicija takmičenj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4O3DD  Dragan Dut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47:00Z</dcterms:created>
  <dc:creator>Dragan</dc:creator>
  <dc:description/>
  <cp:keywords/>
  <dc:language>en-US</dc:language>
  <cp:lastModifiedBy>yu1srs</cp:lastModifiedBy>
  <cp:lastPrinted>2011-03-25T17:47:00Z</cp:lastPrinted>
  <dcterms:modified xsi:type="dcterms:W3CDTF">2011-04-09T11:47:00Z</dcterms:modified>
  <cp:revision>2</cp:revision>
  <dc:subject/>
  <dc:title>Veza No</dc:title>
</cp:coreProperties>
</file>