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V  E  T  E  R  A  N   201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98"/>
        <w:gridCol w:w="1376"/>
        <w:gridCol w:w="1256"/>
        <w:gridCol w:w="1470"/>
        <w:gridCol w:w="1256"/>
        <w:gridCol w:w="1193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DN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RO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EME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IV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NAK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D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ORT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IMLJE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POR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NI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AD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M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ZZ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V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Q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V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1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3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3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4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2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A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5VV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V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5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73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6AB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W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5EQP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A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MI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W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3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V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7B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E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5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4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5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W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T1K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3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U1Y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W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33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9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KUPNO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NAZIV  TAKMIĆENJA:  Veteran  2012.</w:t>
      </w:r>
    </w:p>
    <w:p>
      <w:pPr>
        <w:pStyle w:val="Normal"/>
        <w:rPr>
          <w:b/>
          <w:b/>
        </w:rPr>
      </w:pPr>
      <w:r>
        <w:rPr>
          <w:b/>
        </w:rPr>
        <w:t>POZIVNI ZNAK: YU5PMT</w:t>
      </w:r>
    </w:p>
    <w:p>
      <w:pPr>
        <w:pStyle w:val="Normal"/>
        <w:rPr>
          <w:b/>
          <w:b/>
        </w:rPr>
      </w:pPr>
      <w:r>
        <w:rPr>
          <w:b/>
        </w:rPr>
        <w:t>IME I PREZIME:  Miloš  Stojković, Oslobodioci Valjeva 45, Valjevo</w:t>
      </w:r>
    </w:p>
    <w:p>
      <w:pPr>
        <w:pStyle w:val="Normal"/>
        <w:rPr>
          <w:b/>
          <w:b/>
        </w:rPr>
      </w:pPr>
      <w:r>
        <w:rPr>
          <w:b/>
        </w:rPr>
        <w:t>KATEGORIJA TAKMIĆENJA: B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zjavljujem  da  sam  se  prilikom  takmićenja  pridržavao  pravila  ovog  takmićenja  kao  I  HAM SPIRI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  <w:r>
        <w:rPr>
          <w:b/>
        </w:rPr>
        <w:t>Stojković  Miloš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</w:t>
      </w:r>
      <w:r>
        <w:rPr>
          <w:b/>
        </w:rPr>
        <w:t xml:space="preserve">Oslobodioci  Valjeva 45  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 xml:space="preserve">                                                                                                                 </w:t>
      </w:r>
      <w:r>
        <w:rPr>
          <w:b/>
          <w:lang w:val="sr-Latn-CS"/>
        </w:rPr>
        <w:t>VALJEVO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9:46:00Z</dcterms:created>
  <dc:creator>user</dc:creator>
  <dc:description/>
  <cp:keywords/>
  <dc:language>en-US</dc:language>
  <cp:lastModifiedBy>user</cp:lastModifiedBy>
  <dcterms:modified xsi:type="dcterms:W3CDTF">2012-03-30T20:25:00Z</dcterms:modified>
  <cp:revision>2</cp:revision>
  <dc:subject/>
  <dc:title>V  E  T  E  R  A  N   2012</dc:title>
</cp:coreProperties>
</file>