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nevnik za kontrolu sa takmičenja Vojvođanski oktobar 2005. – 144 MHz (16.10.200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7KC - Joška</w:t>
        <w:tab/>
        <w:tab/>
        <w:t>KN05AW</w:t>
        <w:tab/>
        <w:tab/>
        <w:t>Single 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(GMT)</w:t>
        <w:tab/>
        <w:t>Call</w:t>
        <w:tab/>
        <w:tab/>
        <w:t>Mode</w:t>
        <w:tab/>
        <w:t>Rprt sent</w:t>
        <w:tab/>
        <w:t>Rprt rcvd</w:t>
        <w:tab/>
        <w:t>WW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:11</w:t>
        <w:tab/>
        <w:tab/>
        <w:t>9A1EZA</w:t>
        <w:tab/>
        <w:t>SSB</w:t>
        <w:tab/>
        <w:t>59001</w:t>
        <w:tab/>
        <w:tab/>
        <w:t>59013</w:t>
        <w:tab/>
        <w:tab/>
        <w:t>JN86HF</w:t>
      </w:r>
    </w:p>
    <w:p>
      <w:pPr>
        <w:pStyle w:val="Normal"/>
        <w:rPr/>
      </w:pPr>
      <w:r>
        <w:rPr/>
        <w:t>07:15</w:t>
        <w:tab/>
        <w:tab/>
        <w:t>S59K</w:t>
        <w:tab/>
        <w:tab/>
        <w:t>SSB</w:t>
        <w:tab/>
        <w:t>59002</w:t>
        <w:tab/>
        <w:tab/>
        <w:t>59010</w:t>
        <w:tab/>
        <w:tab/>
        <w:t>JN76IA</w:t>
      </w:r>
    </w:p>
    <w:p>
      <w:pPr>
        <w:pStyle w:val="Normal"/>
        <w:rPr/>
      </w:pPr>
      <w:r>
        <w:rPr/>
        <w:t>07:23</w:t>
        <w:tab/>
        <w:tab/>
        <w:t>9A1W</w:t>
        <w:tab/>
        <w:tab/>
        <w:t>SSB</w:t>
        <w:tab/>
        <w:t>59003</w:t>
        <w:tab/>
        <w:tab/>
        <w:t>59011</w:t>
        <w:tab/>
        <w:tab/>
        <w:t>JN75ST</w:t>
      </w:r>
    </w:p>
    <w:p>
      <w:pPr>
        <w:pStyle w:val="Normal"/>
        <w:rPr/>
      </w:pPr>
      <w:r>
        <w:rPr/>
        <w:t>07:43</w:t>
        <w:tab/>
        <w:tab/>
        <w:t>YZ7NOU</w:t>
        <w:tab/>
        <w:t>SSB</w:t>
        <w:tab/>
        <w:t>59004</w:t>
        <w:tab/>
        <w:tab/>
        <w:t>59013</w:t>
        <w:tab/>
        <w:tab/>
        <w:t>JN95RD</w:t>
      </w:r>
    </w:p>
    <w:p>
      <w:pPr>
        <w:pStyle w:val="Normal"/>
        <w:rPr/>
      </w:pPr>
      <w:r>
        <w:rPr/>
        <w:t>09:08</w:t>
        <w:tab/>
        <w:tab/>
        <w:t xml:space="preserve">9A2EY </w:t>
        <w:tab/>
        <w:t>SSB</w:t>
        <w:tab/>
        <w:t>59005</w:t>
        <w:tab/>
        <w:tab/>
        <w:t>59078</w:t>
        <w:tab/>
        <w:tab/>
        <w:t>JN75XV</w:t>
      </w:r>
    </w:p>
    <w:p>
      <w:pPr>
        <w:pStyle w:val="Normal"/>
        <w:rPr/>
      </w:pPr>
      <w:r>
        <w:rPr/>
        <w:t>09:09</w:t>
        <w:tab/>
        <w:tab/>
        <w:t>9A5AB</w:t>
        <w:tab/>
        <w:t>SSB</w:t>
        <w:tab/>
        <w:t>59006</w:t>
        <w:tab/>
        <w:tab/>
        <w:t>59057</w:t>
        <w:tab/>
        <w:tab/>
        <w:t>JN75TT</w:t>
      </w:r>
    </w:p>
    <w:p>
      <w:pPr>
        <w:pStyle w:val="Normal"/>
        <w:rPr/>
      </w:pPr>
      <w:r>
        <w:rPr/>
        <w:t>11:53</w:t>
        <w:tab/>
        <w:tab/>
        <w:t>9A3B</w:t>
        <w:tab/>
        <w:tab/>
        <w:t>SSB</w:t>
        <w:tab/>
        <w:t>59007</w:t>
        <w:tab/>
        <w:tab/>
        <w:t>59119</w:t>
        <w:tab/>
        <w:tab/>
        <w:t>JN95FQ</w:t>
      </w:r>
    </w:p>
    <w:p>
      <w:pPr>
        <w:pStyle w:val="Normal"/>
        <w:rPr/>
      </w:pPr>
      <w:r>
        <w:rPr/>
        <w:t>11:54</w:t>
        <w:tab/>
        <w:tab/>
        <w:t>9A1C</w:t>
        <w:tab/>
        <w:tab/>
        <w:t>SSB</w:t>
        <w:tab/>
        <w:t>59008</w:t>
        <w:tab/>
        <w:tab/>
        <w:t>59105</w:t>
        <w:tab/>
        <w:tab/>
        <w:t>JN75RM</w:t>
      </w:r>
    </w:p>
    <w:p>
      <w:pPr>
        <w:pStyle w:val="Normal"/>
        <w:rPr/>
      </w:pPr>
      <w:r>
        <w:rPr/>
        <w:t>11:56</w:t>
        <w:tab/>
        <w:tab/>
        <w:t>HA8V</w:t>
        <w:tab/>
        <w:tab/>
        <w:t>SSB</w:t>
        <w:tab/>
        <w:t>59009</w:t>
        <w:tab/>
        <w:tab/>
        <w:t>59070</w:t>
        <w:tab/>
        <w:tab/>
        <w:t>KN06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1:45:00Z</dcterms:created>
  <dc:creator>rehak</dc:creator>
  <dc:description/>
  <dc:language>en-US</dc:language>
  <cp:lastModifiedBy>rehak</cp:lastModifiedBy>
  <dcterms:modified xsi:type="dcterms:W3CDTF">2005-11-05T11:56:00Z</dcterms:modified>
  <cp:revision>2</cp:revision>
  <dc:subject/>
  <dc:title/>
</cp:coreProperties>
</file>