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Izvod iz takmicarskog dnevnika YU1LA za takmicenje „Vojvodjanski oktobar“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07.35 </w:t>
        <w:tab/>
        <w:tab/>
        <w:t>9A4NP</w:t>
        <w:tab/>
        <w:t>59001-59038</w:t>
        <w:tab/>
        <w:t>JN86BE</w:t>
        <w:tab/>
        <w:t>375</w:t>
        <w:tab/>
        <w:t>fm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6</w:t>
        <w:tab/>
        <w:tab/>
        <w:t>9A4P</w:t>
        <w:tab/>
        <w:tab/>
        <w:t>59002-59034</w:t>
        <w:tab/>
        <w:t>JN85UG</w:t>
        <w:tab/>
        <w:t>224</w:t>
        <w:tab/>
        <w:t>fm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8</w:t>
        <w:tab/>
        <w:tab/>
        <w:t>9A2KK</w:t>
        <w:tab/>
        <w:t>59003-59031</w:t>
        <w:tab/>
        <w:t>JN85OV</w:t>
        <w:tab/>
        <w:t>285</w:t>
        <w:tab/>
        <w:t>fm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40</w:t>
        <w:tab/>
        <w:tab/>
        <w:t>YZ1VAZ</w:t>
        <w:tab/>
        <w:t>59004-59006</w:t>
        <w:tab/>
        <w:t>JN94XC</w:t>
        <w:tab/>
        <w:t>80</w:t>
        <w:tab/>
        <w:t>fm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41</w:t>
        <w:tab/>
        <w:tab/>
        <w:t>9A9C</w:t>
        <w:tab/>
        <w:tab/>
        <w:t>59005-59037</w:t>
        <w:tab/>
        <w:t>JN85LI</w:t>
        <w:tab/>
        <w:t>283</w:t>
        <w:tab/>
        <w:t>fm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42</w:t>
        <w:tab/>
        <w:tab/>
        <w:t>9A3B</w:t>
        <w:tab/>
        <w:tab/>
        <w:t>59006-59023</w:t>
        <w:tab/>
        <w:t>JN95FQ</w:t>
        <w:tab/>
        <w:t>189</w:t>
        <w:tab/>
        <w:t>fm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46</w:t>
        <w:tab/>
        <w:tab/>
        <w:t>9A7GJV</w:t>
        <w:tab/>
        <w:t>59007-59033</w:t>
        <w:tab/>
        <w:t>JN85FV</w:t>
        <w:tab/>
        <w:t>338</w:t>
        <w:tab/>
        <w:t>fm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47</w:t>
        <w:tab/>
        <w:tab/>
        <w:t>9A7JKL</w:t>
        <w:tab/>
        <w:t>59008-59033</w:t>
        <w:tab/>
        <w:t>JN85FV</w:t>
        <w:tab/>
        <w:t>338</w:t>
        <w:tab/>
        <w:t>fm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49</w:t>
        <w:tab/>
        <w:tab/>
        <w:t>YT1DW</w:t>
        <w:tab/>
        <w:t>59009-59027</w:t>
        <w:tab/>
        <w:t>JN94PI</w:t>
        <w:tab/>
        <w:t>101</w:t>
        <w:tab/>
        <w:t>fm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51</w:t>
        <w:tab/>
        <w:tab/>
        <w:t>9A2EY</w:t>
        <w:tab/>
        <w:t>59010-59047</w:t>
        <w:tab/>
        <w:t>JN75XV</w:t>
        <w:tab/>
        <w:t>375</w:t>
        <w:tab/>
        <w:t>fm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0814</w:t>
        <w:tab/>
        <w:tab/>
        <w:t>S52SLO</w:t>
        <w:tab/>
        <w:t>59011-59022</w:t>
        <w:tab/>
        <w:t>JN76MC</w:t>
        <w:tab/>
        <w:t>449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16</w:t>
        <w:tab/>
        <w:tab/>
        <w:t>S51I</w:t>
        <w:tab/>
        <w:tab/>
        <w:t>59012-59021</w:t>
        <w:tab/>
        <w:t>JN86AM</w:t>
        <w:tab/>
        <w:t>397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19</w:t>
        <w:tab/>
        <w:tab/>
        <w:t>OK2KZO</w:t>
        <w:tab/>
        <w:t>59013-59018</w:t>
        <w:tab/>
        <w:t>JN88AU</w:t>
        <w:tab/>
        <w:t>569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21</w:t>
        <w:tab/>
        <w:tab/>
        <w:t>YZ7NOU</w:t>
        <w:tab/>
        <w:t>59014-59019</w:t>
        <w:tab/>
        <w:t>JN95RD</w:t>
        <w:tab/>
        <w:t>91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22</w:t>
        <w:tab/>
        <w:tab/>
        <w:t>9A1EZA</w:t>
        <w:tab/>
        <w:t>59015-59057</w:t>
        <w:tab/>
        <w:t>JN86HF</w:t>
        <w:tab/>
        <w:t>342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26</w:t>
        <w:tab/>
        <w:tab/>
        <w:t>HA2EOW/p 599016-599007</w:t>
        <w:tab/>
        <w:t>JN86WX</w:t>
        <w:tab/>
        <w:t>320</w:t>
        <w:tab/>
        <w:t>cw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0</w:t>
        <w:tab/>
        <w:tab/>
        <w:t>YU7KB</w:t>
        <w:tab/>
        <w:t>59017-59012</w:t>
        <w:tab/>
        <w:t>JN94XX</w:t>
        <w:tab/>
        <w:t>48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0</w:t>
        <w:tab/>
        <w:tab/>
        <w:t>YT7P</w:t>
        <w:tab/>
        <w:tab/>
        <w:t>59018-59027</w:t>
        <w:tab/>
        <w:t>KN05EJ</w:t>
        <w:tab/>
        <w:t>74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0</w:t>
        <w:tab/>
        <w:tab/>
        <w:t>YZ1TM</w:t>
        <w:tab/>
        <w:t>59019-59005</w:t>
        <w:tab/>
        <w:t>KN04GS</w:t>
        <w:tab/>
        <w:t>8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1</w:t>
        <w:tab/>
        <w:tab/>
        <w:t>YU7JUV</w:t>
        <w:tab/>
        <w:t>59020-59011</w:t>
        <w:tab/>
        <w:t>JN95TT</w:t>
        <w:tab/>
        <w:t>137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2</w:t>
        <w:tab/>
        <w:tab/>
        <w:t>YZ1JA</w:t>
        <w:tab/>
        <w:t>59021-59011</w:t>
        <w:tab/>
        <w:t>KN04FT</w:t>
        <w:tab/>
        <w:t>9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3</w:t>
        <w:tab/>
        <w:tab/>
        <w:t>YU1AXY</w:t>
        <w:tab/>
        <w:t>59022-59013</w:t>
        <w:tab/>
        <w:t>KN04NA</w:t>
        <w:tab/>
        <w:t>95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4</w:t>
        <w:tab/>
        <w:tab/>
        <w:t>YU1EM</w:t>
        <w:tab/>
        <w:t>59023-59017</w:t>
        <w:tab/>
        <w:t>KN04FT</w:t>
        <w:tab/>
        <w:t>9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6</w:t>
        <w:tab/>
        <w:tab/>
        <w:t>YU1ARL</w:t>
        <w:tab/>
        <w:t>59024-59021</w:t>
        <w:tab/>
        <w:t>KN03KU</w:t>
        <w:tab/>
        <w:t>102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7</w:t>
        <w:tab/>
        <w:tab/>
        <w:t>OK1PGS</w:t>
        <w:tab/>
        <w:t>59025-55037</w:t>
        <w:tab/>
        <w:t>JN69MX</w:t>
        <w:tab/>
        <w:t>808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8</w:t>
        <w:tab/>
        <w:tab/>
        <w:t>YU7KMN</w:t>
        <w:tab/>
        <w:t>59026-59024</w:t>
        <w:tab/>
        <w:t>JN95QS</w:t>
        <w:tab/>
        <w:t>143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41</w:t>
        <w:tab/>
        <w:tab/>
        <w:t>OM1DI</w:t>
        <w:tab/>
        <w:t>59027-59030</w:t>
        <w:tab/>
        <w:t>JN87UU</w:t>
        <w:tab/>
        <w:t>407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42</w:t>
        <w:tab/>
        <w:tab/>
        <w:t>YT2C</w:t>
        <w:tab/>
        <w:tab/>
        <w:t>59028-59020</w:t>
        <w:tab/>
        <w:t>JN95WG</w:t>
        <w:tab/>
        <w:t>75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44</w:t>
        <w:tab/>
        <w:tab/>
        <w:t>HA5OO</w:t>
        <w:tab/>
        <w:t>599029-599015</w:t>
        <w:tab/>
        <w:t>JN97OM</w:t>
        <w:tab/>
        <w:t>325</w:t>
        <w:tab/>
        <w:t>cw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53</w:t>
        <w:tab/>
        <w:tab/>
        <w:t>YT7SFT</w:t>
        <w:tab/>
        <w:t>59030-59011</w:t>
        <w:tab/>
        <w:t>KN05BO</w:t>
        <w:tab/>
        <w:t>100</w:t>
        <w:tab/>
        <w:t>fm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53</w:t>
        <w:tab/>
        <w:tab/>
        <w:t>YT7RBO</w:t>
        <w:tab/>
        <w:t>59031-59003</w:t>
        <w:tab/>
        <w:t>JN94TX</w:t>
        <w:tab/>
        <w:t>71</w:t>
        <w:tab/>
        <w:t>fm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0903</w:t>
        <w:tab/>
        <w:tab/>
        <w:t>OK1KIM</w:t>
        <w:tab/>
        <w:t>59032-59115</w:t>
        <w:tab/>
        <w:t>JO60RN</w:t>
        <w:tab/>
        <w:t>834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08</w:t>
        <w:tab/>
        <w:tab/>
        <w:t>HG4GHJ</w:t>
        <w:tab/>
        <w:t>59033-59016</w:t>
        <w:tab/>
        <w:t>JN96LX</w:t>
        <w:tab/>
        <w:t>276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12</w:t>
        <w:tab/>
        <w:tab/>
        <w:t>YU1GT</w:t>
        <w:tab/>
        <w:t>59034-59018</w:t>
        <w:tab/>
        <w:t>KN04LP</w:t>
        <w:tab/>
        <w:t>40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0914</w:t>
        <w:tab/>
        <w:tab/>
        <w:t>OK1KKI</w:t>
        <w:tab/>
        <w:t>59035-55066</w:t>
        <w:tab/>
        <w:t>JN79NF</w:t>
        <w:tab/>
        <w:t>643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17</w:t>
        <w:tab/>
        <w:tab/>
        <w:t>9A5Y</w:t>
        <w:tab/>
        <w:tab/>
        <w:t>59036-59101</w:t>
        <w:tab/>
        <w:t>JN85PO</w:t>
        <w:tab/>
        <w:t>266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20</w:t>
        <w:tab/>
        <w:tab/>
        <w:t>OK1YA</w:t>
        <w:tab/>
        <w:t>59037-55064</w:t>
        <w:tab/>
        <w:t>JO70VC</w:t>
        <w:tab/>
        <w:t>693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25</w:t>
        <w:tab/>
        <w:tab/>
        <w:t>OK1OSA</w:t>
        <w:tab/>
        <w:t>599038-559093</w:t>
        <w:tab/>
        <w:t>JN79IO</w:t>
        <w:tab/>
        <w:t>695</w:t>
        <w:tab/>
        <w:t>cw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0</w:t>
        <w:tab/>
        <w:tab/>
        <w:t>YZ1KU</w:t>
        <w:tab/>
        <w:t>59039-59001</w:t>
        <w:tab/>
        <w:t>KN04ET</w:t>
        <w:tab/>
        <w:t>11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2</w:t>
        <w:tab/>
        <w:tab/>
        <w:t>YU7VA</w:t>
        <w:tab/>
        <w:t>599040-599002</w:t>
        <w:tab/>
        <w:t>KN05EJ</w:t>
        <w:tab/>
        <w:t>74</w:t>
        <w:tab/>
        <w:t>cw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7</w:t>
        <w:tab/>
        <w:tab/>
        <w:t>YU1OB</w:t>
        <w:tab/>
        <w:t>59041-59028</w:t>
        <w:tab/>
        <w:t>KN05CD</w:t>
        <w:tab/>
        <w:t>50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51</w:t>
        <w:tab/>
        <w:tab/>
        <w:t>OK2BDS</w:t>
        <w:tab/>
        <w:t>59042-59008</w:t>
        <w:tab/>
        <w:t>JN79WF</w:t>
        <w:tab/>
        <w:t>609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55</w:t>
        <w:tab/>
        <w:tab/>
        <w:t>OK1JFH</w:t>
        <w:tab/>
        <w:t>59043-59122</w:t>
        <w:tab/>
        <w:t>JN69VM</w:t>
        <w:tab/>
        <w:t>733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57</w:t>
        <w:tab/>
        <w:tab/>
        <w:t>OK1KHI</w:t>
        <w:tab/>
        <w:t>59044-59106</w:t>
        <w:tab/>
        <w:t>JO70ED</w:t>
        <w:tab/>
        <w:t>756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59</w:t>
        <w:tab/>
        <w:tab/>
        <w:t>OK1KWP</w:t>
        <w:tab/>
        <w:t>59045-59151</w:t>
        <w:tab/>
        <w:t>JN79PP</w:t>
        <w:tab/>
        <w:t>672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1001</w:t>
        <w:tab/>
        <w:tab/>
        <w:t>OE1CWJ</w:t>
        <w:tab/>
        <w:t>59046-59011</w:t>
        <w:tab/>
        <w:t>JN88EE</w:t>
        <w:tab/>
        <w:t>496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04</w:t>
        <w:tab/>
        <w:tab/>
        <w:t>OK1MCS</w:t>
        <w:tab/>
        <w:t>59047-59099</w:t>
        <w:tab/>
        <w:t>JN69JW</w:t>
        <w:tab/>
        <w:t>818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08</w:t>
        <w:tab/>
        <w:tab/>
        <w:t>OK1VDJ</w:t>
        <w:tab/>
        <w:t>59048-57109</w:t>
        <w:tab/>
        <w:t>JN79US</w:t>
        <w:tab/>
        <w:t>665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10</w:t>
        <w:tab/>
        <w:tab/>
        <w:t>OK2IGG</w:t>
        <w:tab/>
        <w:t>59049-59152</w:t>
        <w:tab/>
        <w:t>JN79QJ</w:t>
        <w:tab/>
        <w:t>646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16</w:t>
        <w:tab/>
        <w:tab/>
        <w:t>OK2JNM</w:t>
        <w:tab/>
        <w:t>59050-59096</w:t>
        <w:tab/>
        <w:t>JN89CE</w:t>
        <w:tab/>
        <w:t>591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5</w:t>
        <w:tab/>
        <w:tab/>
        <w:t>OK2KJT</w:t>
        <w:tab/>
        <w:t>59051-59171</w:t>
        <w:tab/>
        <w:t>JN99AJ</w:t>
        <w:tab/>
        <w:t>550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7</w:t>
        <w:tab/>
        <w:tab/>
        <w:t>OK1OPT</w:t>
        <w:tab/>
        <w:t>59052-55167</w:t>
        <w:tab/>
        <w:t>JN69NX</w:t>
        <w:tab/>
        <w:t>803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45</w:t>
        <w:tab/>
        <w:tab/>
        <w:t>HA5AB</w:t>
        <w:tab/>
        <w:t>599053-599003</w:t>
        <w:tab/>
        <w:t>JN97MJ</w:t>
        <w:tab/>
        <w:t>316</w:t>
        <w:tab/>
        <w:t>cw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49</w:t>
        <w:tab/>
        <w:tab/>
        <w:t>YZ7A</w:t>
        <w:tab/>
        <w:tab/>
        <w:t>599054-599035</w:t>
        <w:tab/>
        <w:t>KN05AW</w:t>
        <w:tab/>
        <w:t>138</w:t>
        <w:tab/>
        <w:t>cw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1105</w:t>
        <w:tab/>
        <w:tab/>
        <w:t>9A1W</w:t>
        <w:tab/>
        <w:t>59055-55060</w:t>
        <w:tab/>
        <w:t>JN75ST</w:t>
        <w:tab/>
        <w:t>403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11</w:t>
        <w:tab/>
        <w:tab/>
        <w:t>OK1BYR</w:t>
        <w:tab/>
        <w:t>59056-59003</w:t>
        <w:tab/>
        <w:t>JN79IO</w:t>
        <w:tab/>
        <w:t>695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20</w:t>
        <w:tab/>
        <w:tab/>
        <w:t>HA8V</w:t>
        <w:tab/>
        <w:t>59057-59065</w:t>
        <w:tab/>
        <w:t>KN06HT</w:t>
        <w:tab/>
        <w:t>232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29</w:t>
        <w:tab/>
        <w:tab/>
        <w:t>S56RTA</w:t>
        <w:tab/>
        <w:t>59058-59030</w:t>
        <w:tab/>
        <w:t>JN76HD</w:t>
        <w:tab/>
        <w:t>481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3</w:t>
        <w:tab/>
        <w:tab/>
        <w:t>9A4VM</w:t>
        <w:tab/>
        <w:t>59059-59102</w:t>
        <w:tab/>
        <w:t>JN85FS</w:t>
        <w:tab/>
        <w:t>334</w:t>
        <w:tab/>
        <w:t>ssb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</w:t>
      </w:r>
      <w:r>
        <w:rPr>
          <w:sz w:val="28"/>
          <w:szCs w:val="28"/>
          <w:lang w:val="sr-Latn-CS"/>
        </w:rPr>
        <w:t>37</w:t>
        <w:tab/>
        <w:tab/>
        <w:t>OK1ZTA/p</w:t>
        <w:tab/>
        <w:t>59060-59012</w:t>
        <w:tab/>
        <w:t>JN69VN</w:t>
        <w:tab/>
        <w:t>737</w:t>
        <w:tab/>
        <w:t>ss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UKUPNO</w:t>
        <w:tab/>
        <w:tab/>
        <w:tab/>
        <w:tab/>
        <w:tab/>
        <w:tab/>
        <w:tab/>
        <w:t xml:space="preserve">      21424 poena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Call:</w:t>
        <w:tab/>
        <w:t>YU1LA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Ime i prezime : Ivan Mastilovic,  </w:t>
      </w:r>
      <w:hyperlink r:id="rId2">
        <w:r>
          <w:rPr>
            <w:rStyle w:val="InternetLink"/>
            <w:sz w:val="28"/>
            <w:szCs w:val="28"/>
            <w:lang w:val="sr-Latn-CS"/>
          </w:rPr>
          <w:t>ivan.mastilovic@ideaplus.co.yu</w:t>
        </w:r>
      </w:hyperlink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Adresa: Stojana Matica 17, 11030 Beograd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Loc :</w:t>
        <w:tab/>
        <w:t>KN04FR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Kategorija: B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Rig : IC 910 , 17B2 ant. 100w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Ukupan skor : 21424 poena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ODX : OK1KIM, 834 km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zjavljujem da sam se u svemu pridrzavao propozicija takmicenja, te da cu odluke takmicarske komisije smatrati neopozivim i konacni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mastilovic@ideaplus.co.y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0:13:00Z</dcterms:created>
  <dc:creator>ivan.mastilovic</dc:creator>
  <dc:description/>
  <cp:keywords/>
  <dc:language>en-US</dc:language>
  <cp:lastModifiedBy>ivan.mastilovic</cp:lastModifiedBy>
  <dcterms:modified xsi:type="dcterms:W3CDTF">2005-10-17T10:13:00Z</dcterms:modified>
  <cp:revision>2</cp:revision>
  <dc:subject/>
  <dc:title>Izvod iz takmicarskog dnevnika YU1LA</dc:title>
</cp:coreProperties>
</file>